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areer Opportunities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First Aid &amp; Safety / Care &amp; Prevention of Athletic Injuries; Sport, Recreation, and Entertainment Essentials; English I; Fitness Issues for Adolescence / Beginning Weight Training</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2 weeks </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w:t>
            </w:r>
          </w:p>
          <w:p>
            <w:pPr>
              <w:pStyle w:val="Normal"/>
              <w:rPr>
                <w:rFonts w:ascii="Arial" w:hAnsi="Arial" w:cs="Arial"/>
              </w:rPr>
            </w:pPr>
            <w:r>
              <w:rPr>
                <w:rFonts w:cs="Arial" w:ascii="Arial" w:hAnsi="Arial"/>
              </w:rPr>
              <w:t>Students will learn about career opportunities in the Sports Science Academy and will help plan and participate in a Sports Science Career Fai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2034"/>
        <w:gridCol w:w="2574"/>
        <w:gridCol w:w="2880"/>
        <w:gridCol w:w="2880"/>
        <w:gridCol w:w="2700"/>
      </w:tblGrid>
      <w:tr>
        <w:trPr/>
        <w:tc>
          <w:tcPr>
            <w:tcW w:w="1306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rst Aid and Safety / Care &amp; Prevention of Athletic Injur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nd Entertainment Essenti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Issues for Adolescence / Beginning Weight Training</w:t>
            </w:r>
          </w:p>
        </w:tc>
      </w:tr>
      <w:tr>
        <w:trPr>
          <w:trHeight w:val="87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the different professions and different levels within the areas of athletic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the many areas of study that apply to sports administr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research and create an informative presentation describing the different career options in sports scienc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the different professions and different levels within the areas of strength and conditioning.</w:t>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First Aid &amp; Safety / Care &amp; Prevention of Athletic Injurie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1.4.7, 2.4.2, 2.4.3, 2.4.4; HE.C.2.4.5, 2.4.6</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Brainstorm on different career opportunities in sports science. “What is an athletic trainer?” “What does a strength and conditioning specialist do?” Introduce and discuss the primary roles of an athletic trainer as a health care professional. Elaborate on advantages, disadvantages, hours, salaries, and travel opportunities for each setting within the profession.</w:t>
            </w:r>
          </w:p>
          <w:p>
            <w:pPr>
              <w:pStyle w:val="Normal"/>
              <w:rPr>
                <w:rFonts w:ascii="Arial" w:hAnsi="Arial" w:cs="Arial"/>
                <w:color w:val="000000"/>
              </w:rPr>
            </w:pPr>
            <w:r>
              <w:rPr>
                <w:rFonts w:cs="Arial" w:ascii="Arial" w:hAnsi="Arial"/>
                <w:color w:val="000000"/>
              </w:rPr>
              <w:t xml:space="preserve">Review and continue discussion on athletic training professions. Introduce and discuss the primary role of strength and conditioning specialists in athletics. Introduce and discuss other areas that employ athletic trainers and strength and conditioning specialists (i.e. industrial settings, NASA, Olympic or elite program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Brainstorm in small groups about different sport science professions and the job description for each.  Learn the general job description of an athletic trainer.  Learn the general job description of a strength and conditioning specialist and the different settings of their employment.  Discuss other job settings for athletic trainers and strength and conditioning specialists such as industrial settings, NASA, Olympic or elite program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be able to work in small groups to brainstorm ideas about the job descriptions for each of the sport science professions.  Students should be writing down ideas from other groups and from group discussion to aid them in their career project in their English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articipation component of grade.  Students will be obtaining information to use as a building block for the career project they will complete in their English class and will also receive credit for their presentation in the First Aid and Safety clas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and writing utensils, computer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 xml:space="preserve">Organizational charts, internet, CHOICES program, databases with employment inform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Sport, Recreation, and Entertainment Essential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LA.A.1.4, 2.4; LA.B.1.4, 2.4; LA.C.1.4.3, 1.4.4, 2.4.1; LA.D.1.4.2, 2.4.1; LA.D.2.4.1, 2.4.6; LA.E.2.4.6; MA.A.3.4.2; SC.H.3.4.5, 3.4.6; SS.D.1.4.1</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Brainstorm career opportunities associated with a sports administration and marketing background. Students will learn about opportunities in sports, law, business, accounting, and marketing in the high school, college, professional, and business worlds. Emphasis will be placed on positions in the NCAA, NAIA, and NJCAA and will cover topics such as athletic operations, public relations, marketing, development, attorneys, agents, athletic directors, coaches, athletic trainers, and facility mainten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learn about the different career opportunities available in the sports administration world. Students will gain knowledge related to the roles and responsibilities of each profession including, but not limited to, information on job descriptions, hours, salaries, and job sett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 small groups to obtain information on a specific career opportunity to eventually be presented to the class. Students will have the opportunity in their English class to prepare a paper based on their project for their sports administration class which will also be used for a grade in their English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ubric for the oral presen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pen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English 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B,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ime will be spent thoroughly reviewing the requirements and expectations of the project. Teach the fundamentals of doing research. Demonstrate how to use the CHOICES program to obtain information about different careers, the education involved in pursuing each career, the hours and pay scale, and skills required to work at each level of each profession. Students will also be taught how to correctly give a presentation and how to prepare themselves for making a presentation. The teacher will also explain to the students their role in the SSA Career Fai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learn how to research a certain aspect of a sports science profession and will learn how to appropriately make an informative presentation to peers, academy teachers, advisory committee, etc., about their research area. Students will be an active part of the SSA Career Fair developed by the 11</w:t>
            </w:r>
            <w:r>
              <w:rPr>
                <w:rFonts w:cs="Arial" w:ascii="Arial" w:hAnsi="Arial"/>
                <w:color w:val="000000"/>
                <w:vertAlign w:val="superscript"/>
              </w:rPr>
              <w:t>th</w:t>
            </w:r>
            <w:r>
              <w:rPr>
                <w:rFonts w:cs="Arial" w:ascii="Arial" w:hAnsi="Arial"/>
                <w:color w:val="000000"/>
              </w:rPr>
              <w:t xml:space="preserve"> and 12</w:t>
            </w:r>
            <w:r>
              <w:rPr>
                <w:rFonts w:cs="Arial" w:ascii="Arial" w:hAnsi="Arial"/>
                <w:color w:val="000000"/>
                <w:vertAlign w:val="superscript"/>
              </w:rPr>
              <w:t>th</w:t>
            </w:r>
            <w:r>
              <w:rPr>
                <w:rFonts w:cs="Arial" w:ascii="Arial" w:hAnsi="Arial"/>
                <w:color w:val="000000"/>
              </w:rPr>
              <w:t xml:space="preserve"> grade SSA stud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Students will be able to work in pairs or small groups to provide constructive criticism on improving resumes, research, and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Rubrics for research and presentation; Rubric for a peer review of projects; Participation in the SSA Career Fai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pproximate Length of Time for Activity:</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 xml:space="preserve">CHOICES program, guidelines for making an effective present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Fitness Issues for Adolescence / Beginning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B.2.4.5; PE.C.1.4.3; PE.A.3.4.5; PE.C.1.4.1</w:t>
            </w:r>
          </w:p>
          <w:p>
            <w:pPr>
              <w:pStyle w:val="Normal"/>
              <w:rPr>
                <w:rFonts w:ascii="Arial" w:hAnsi="Arial" w:cs="Arial"/>
                <w:b/>
                <w:b/>
                <w:color w:val="000000"/>
              </w:rPr>
            </w:pPr>
            <w:r>
              <w:rPr>
                <w:rFonts w:cs="Arial" w:ascii="Arial" w:hAnsi="Arial"/>
                <w:b/>
                <w:color w:val="000000"/>
              </w:rPr>
              <w:t>Rigor &amp; Relevance (quadrant): A, B, and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Brainstorm on different career opportunities in sports science.  “What does a strength and conditioning specialist do?” Introduce and discuss the primary roles of a strength and conditioning specialist as a health care professional. Elaborate on advantages, disadvantages, hours, salaries, and travel opportunities for each setting within the profession.</w:t>
            </w:r>
          </w:p>
          <w:p>
            <w:pPr>
              <w:pStyle w:val="Normal"/>
              <w:rPr>
                <w:rFonts w:ascii="Arial" w:hAnsi="Arial" w:cs="Arial"/>
                <w:color w:val="000000"/>
              </w:rPr>
            </w:pPr>
            <w:r>
              <w:rPr>
                <w:rFonts w:cs="Arial" w:ascii="Arial" w:hAnsi="Arial"/>
                <w:color w:val="000000"/>
              </w:rPr>
              <w:t xml:space="preserve">Review and continue discussion on strength and conditioning professions. Introduce and discuss other areas that employ strength and conditioning specialists (i.e. industrial settings, NASA, Olympic or elite program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Brainstorm in small groups about different sport science professions and the job description for each.  Learn the general job description of a strength and conditioning specialist and the different settings of their employment.  Discuss other job settings for strength and conditioning specialists such as industrial settings, NASA, Olympic or elite program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be able to work in small groups to brainstorm ideas about the job descriptions for each of the sport science professions.  Students should be writing down ideas from other groups and from group discussion to aid them in their career project in their English clas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Participation component of grade.  Students will be obtaining information to use a building block for the career project they will complete in their English class and will also receive credit for their presentation in their Personal Fitness clas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and writing utensils, computer</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t>Internet, CHOICES program, employment databases</w:t>
            </w:r>
          </w:p>
        </w:tc>
      </w:tr>
    </w:tbl>
    <w:p>
      <w:pPr>
        <w:pStyle w:val="Normal"/>
        <w:rPr/>
      </w:pPr>
      <w:r>
        <w:rPr/>
        <w:t xml:space="preserve">  </w:t>
      </w:r>
      <w:r>
        <w:rPr/>
        <w:tab/>
        <w:tab/>
      </w:r>
    </w:p>
    <w:p>
      <w:pPr>
        <w:pStyle w:val="Normal"/>
        <w:rPr>
          <w:rFonts w:ascii="Arial" w:hAnsi="Arial" w:cs="Arial"/>
          <w:b/>
          <w:b/>
          <w:color w:val="000000"/>
          <w:sz w:val="28"/>
        </w:rPr>
      </w:pPr>
      <w:r>
        <w:rPr>
          <w:rFonts w:cs="Arial" w:ascii="Arial" w:hAnsi="Arial"/>
          <w:b/>
          <w:color w:val="000000"/>
          <w:sz w:val="2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45:00Z</dcterms:created>
  <dc:creator>rmrades</dc:creator>
  <dc:description/>
  <cp:keywords/>
  <dc:language>en-US</dc:language>
  <cp:lastModifiedBy>sldisorb</cp:lastModifiedBy>
  <cp:lastPrinted>2006-05-10T10:52:00Z</cp:lastPrinted>
  <dcterms:modified xsi:type="dcterms:W3CDTF">2008-06-18T13:45: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